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Style18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>Перечень  муниципального имущества, закрепленного на праве оперативного управления за МБОУ СОШ №10 имени П.П. Грибачева хутора Куликовского</w:t>
      </w:r>
      <w:r>
        <w:rPr/>
        <w:t xml:space="preserve"> муниципального образования Ленинградский район и подлежащего передаче на праве безвозмездного пользования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5"/>
        <w:gridCol w:w="294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местонахожд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стол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ю 202,9 кв.м, 1-й этаж в здании расположенном по адресу: х.Куликовский, ул. Советов,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1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и иное оборуд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вор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2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 ПЭ-0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х конфорочная с жаровочным шкафом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6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разделочный СРО-1500*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3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/остатков пищи ССОП-600*600*870(каркас окрашенны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4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СРО-1500*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5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СРОб-1200*600*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6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кухонный СКК-1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7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кухонный СКК-1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8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2-х секцинная ВМ530/2*400 (1060*530*870мм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9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208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209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2-х секцион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50011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воч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2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ектр.4-х конфорочная ду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ЭП-0,48 15кВ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13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0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орозиль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1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ВЭУ-200С-100Д-У/80(200кг с выносным табло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178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 торговые настольные ВР 4149-13БР «Питер»(до  15кг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179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 торговые настольные ВР 4149-13БР «Питер»(до  15кг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180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нагреватель </w:t>
            </w:r>
            <w:r>
              <w:rPr>
                <w:sz w:val="22"/>
                <w:szCs w:val="22"/>
                <w:lang w:val="en-US"/>
              </w:rPr>
              <w:t>ARIST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6380356</w:t>
            </w:r>
            <w:r>
              <w:rPr>
                <w:sz w:val="22"/>
                <w:szCs w:val="22"/>
              </w:rPr>
              <w:t>,1ш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нагреватель </w:t>
            </w:r>
            <w:r>
              <w:rPr>
                <w:sz w:val="22"/>
                <w:szCs w:val="22"/>
                <w:lang w:val="en-US"/>
              </w:rPr>
              <w:t>ARIST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6380357</w:t>
            </w:r>
            <w:r>
              <w:rPr>
                <w:sz w:val="22"/>
                <w:szCs w:val="22"/>
              </w:rPr>
              <w:t>,1ш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5:00Z</cp:lastPrinted>
  <dcterms:modified xsi:type="dcterms:W3CDTF">2020-12-26T11:46:00Z</dcterms:modified>
  <cp:revision>103</cp:revision>
  <dc:subject/>
  <dc:title/>
</cp:coreProperties>
</file>